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23.07.2018 г.                г. Дальнереченск                     №  5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#G0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в Положение «Об отделе архитектуры и градостроительства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льнереченского городского округа», утвержде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ением администрации Дальнерече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т 13 июня 2017 № 46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ст. 8 Градостроительного кодекса Российской Федерации, в соответствии с </w:t>
      </w:r>
      <w:r>
        <w:rPr>
          <w:sz w:val="28"/>
          <w:szCs w:val="28"/>
        </w:rPr>
        <w:t xml:space="preserve">Федеральным Законом № 131-ФЗ от 06.10.2003г.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Дальнереченского городского округа, администрация Дальнереченского городского округ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  <w:tab/>
        <w:t xml:space="preserve">Внести следующие изменения  и дополнения в Положение «Об отделе архитектуры и градостроительства администрации Дальнереченского городского округа», утвержденное постановлением администрации Дальнереченского городского округа от 13 июня 2017 № 462 «Об утверждении  Положения «Об отделе архитектуры и градостроительства администрации Дальнереченского городского округа»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1.1.</w:t>
        <w:tab/>
        <w:t>В главе 3 «</w:t>
      </w:r>
      <w:r>
        <w:rPr>
          <w:sz w:val="28"/>
          <w:szCs w:val="28"/>
        </w:rPr>
        <w:t>Основные функции отдела»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1.1.1. Статью 3.1 изложить в следующей редакции:</w:t>
      </w:r>
    </w:p>
    <w:p>
      <w:pPr>
        <w:pStyle w:val="Style18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3.1. Организация подготовки проекта генерального плана городского округа, внесения изменений в генеральный план, обеспечение его согласования, утверждения  и мониторинг его реализации (ст. 24,25 ГрК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.2. Статью 3.2 изложить в следующей редакции: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2. Организация подготовки проекта Правил землепользования и застройки, внесения изменения в Правила и мониторинг их реализации (ст.31-33 ГрК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3.</w:t>
        <w:tab/>
        <w:t>Статью 3.3 изложить в следующей редакции: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3.</w:t>
        <w:tab/>
        <w:t>Организация подготовки проекта местных нормативов градостроительного проектирования, внесения изменения в них и мониторинг их реализации (гл.3.1 ГрК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4.</w:t>
        <w:tab/>
        <w:t>Статью 3.4 изложить в следующей редакции: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4. Организация разработки документации по планировке территории, внесения изменений в документацию, обеспечение ее согласования и мониторинг ее реализации (гл.5 ГрК)»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.1.5. Дополнить статьей: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8.1.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.</w:t>
      </w:r>
    </w:p>
    <w:p>
      <w:pPr>
        <w:pStyle w:val="Style18"/>
        <w:spacing w:lineRule="auto" w:line="360" w:before="0" w:after="0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ab/>
        <w:t xml:space="preserve">1.1.6. Статью 3.13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3.13. Организации проведения общественных обсуждений или публичных слушаний по вопросам градостроительной деятельности, в том числе, по проекту генерального плана, проекту Правил землепользования и застройки, проектам планировки и проектам межевания, по предоставлению разрешения на условно-разрешенный вид использования земельного участка или объекта капитального строительства, на отклонение от предельных параметров разрешенного строительства, реконструкции объектов капитального строительства (ст. 5.1, 28, 32, 39, 40 ГрК)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2. Главу 4 «Муниципальные услуги, выполняемые и предоставляемые отделом архитектуры градостроительства по заявлениям физических и юридических лиц», дополнить статьям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4.9. Предоставление разрешений на условно-разрешенный вид использования земельных участков и (или) объектов капитального строитель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0. Предоставление разрешений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1.Принятие решений о подготовке документации по планировке территории по заявлениям физических и юридических ли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2.</w:t>
      </w:r>
      <w:r>
        <w:rPr>
          <w:sz w:val="28"/>
          <w:szCs w:val="28"/>
          <w:lang w:eastAsia="ru-RU"/>
        </w:rPr>
        <w:t xml:space="preserve"> Принятие решений об утверждении документации по планировке территорий </w:t>
      </w:r>
      <w:r>
        <w:rPr>
          <w:sz w:val="28"/>
          <w:szCs w:val="28"/>
        </w:rPr>
        <w:t>по заявлениям физических и юридических ли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cente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>С.И.Василье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1">
    <w:name w:val="WW8Num6z1"/>
    <w:qFormat/>
    <w:rPr>
      <w:b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Pcenter">
    <w:name w:val="pcenter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02:00Z</dcterms:created>
  <dc:creator>User</dc:creator>
  <dc:description/>
  <cp:keywords/>
  <dc:language>en-US</dc:language>
  <cp:lastModifiedBy>adm21</cp:lastModifiedBy>
  <cp:lastPrinted>2018-07-23T16:56:00Z</cp:lastPrinted>
  <dcterms:modified xsi:type="dcterms:W3CDTF">2018-07-26T01:32:00Z</dcterms:modified>
  <cp:revision>5</cp:revision>
  <dc:subject/>
  <dc:title> </dc:title>
</cp:coreProperties>
</file>